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lide 1:</w:t>
      </w:r>
    </w:p>
    <w:p>
      <w:pPr>
        <w:pStyle w:val="NormalWeb"/>
        <w:kinsoku w:val="false"/>
        <w:overflowPunct w:val="false"/>
        <w:spacing w:before="86" w:after="0"/>
        <w:textAlignment w:val="baseline"/>
        <w:rPr>
          <w:rFonts w:ascii="Arial" w:hAnsi="Arial" w:eastAsia="SimSun;宋体" w:cs="+mn-cs"/>
          <w:color w:val="000000"/>
          <w:kern w:val="2"/>
        </w:rPr>
      </w:pPr>
      <w:r>
        <w:rPr>
          <w:rFonts w:eastAsia="SimSun;宋体" w:cs="+mn-cs" w:ascii="Arial" w:hAnsi="Arial"/>
          <w:color w:val="000000"/>
          <w:kern w:val="2"/>
        </w:rPr>
        <w:t>Hi, welcome to our workshop. This is a revamped presentation from last year’s GIN conference, originally created by Mike Ashburn, right over there by the offsets posters, from ClearWorld Energy, and first off, we’d like to thank him for not only working with us to help update last year’s workshop, but also taking a lot time, money and effort to support the GIN conference as a whole. I’m Ben Plafker, over there by the reductions poster is Oscar, by the on-site renewable posters is Sang Hyuk, up in a minute is Wookie, and finally Michael Sheridan, by the big chart on the wall will act as a master data collector for the second part of the presentation. We’d also like to thank him for making it possible for us to be here.</w:t>
      </w:r>
    </w:p>
    <w:p>
      <w:pPr>
        <w:pStyle w:val="Normal"/>
        <w:rPr/>
      </w:pPr>
      <w:r>
        <w:rPr/>
      </w:r>
    </w:p>
    <w:p>
      <w:pPr>
        <w:pStyle w:val="Normal"/>
        <w:rPr/>
      </w:pPr>
      <w:r>
        <w:rPr/>
        <w:t>Slide 2:</w:t>
      </w:r>
    </w:p>
    <w:p>
      <w:pPr>
        <w:pStyle w:val="NormalWeb"/>
        <w:kinsoku w:val="false"/>
        <w:overflowPunct w:val="false"/>
        <w:spacing w:before="86" w:after="0"/>
        <w:textAlignment w:val="baseline"/>
        <w:rPr/>
      </w:pPr>
      <w:r>
        <w:rPr>
          <w:rFonts w:eastAsia="SimSun;宋体" w:cs="+mn-cs" w:ascii="Arial" w:hAnsi="Arial"/>
          <w:color w:val="000000"/>
          <w:kern w:val="2"/>
        </w:rPr>
        <w:t xml:space="preserve">One of the most talked about topics in the past few years has been climate change, and I’m sure most of you’ve seen Al Gore’s </w:t>
      </w:r>
      <w:r>
        <w:rPr>
          <w:rFonts w:eastAsia="SimSun;宋体" w:cs="+mn-cs" w:ascii="Arial" w:hAnsi="Arial"/>
          <w:color w:val="000000"/>
          <w:kern w:val="2"/>
          <w:u w:val="single"/>
        </w:rPr>
        <w:t>An Inconvenient Truth</w:t>
      </w:r>
      <w:r>
        <w:rPr>
          <w:rFonts w:eastAsia="SimSun;宋体" w:cs="+mn-cs" w:ascii="Arial" w:hAnsi="Arial"/>
          <w:color w:val="000000"/>
          <w:kern w:val="2"/>
        </w:rPr>
        <w:t xml:space="preserve">, so I’m not going to spend too much time explaining climate change and what causes it, but I’ll just give you a quick overview. It all starts with economic development – this has been going on for a few hundred years in some countries and it needs LOTS of energy Most of this energy has come from burning fossil fuels – coal, oil – and in the last few years the world as a whole has a huge increase in economic activity. This has led to huge increases in fossil fuel burning, all of which produces carbon dioxide. The carbon dioxide, one of a few different gasses considered “green house gasses” make the atmosphere thicker, causing more and more heat energy from the sun to be trapped in the atmosphere, causing the earth’s average temperature to rise. That’s global warming. The difference between global warming and climate change is that global warming is simply the earth getting warmer. Climate change however, is not only change in temperature, but also things like rain patterns, wind patterns, and natural disaster frequency and severity. Economic activity, among other human activity, causes fossil fuels to be burnt. Burnt fossil fuels cause green house gasses. Green house gasses cause global warming, and global warming causes climate change. So the question is: What can we do about it? </w:t>
      </w:r>
    </w:p>
    <w:p>
      <w:pPr>
        <w:pStyle w:val="Normal"/>
        <w:rPr/>
      </w:pPr>
      <w:r>
        <w:rPr/>
      </w:r>
    </w:p>
    <w:p>
      <w:pPr>
        <w:pStyle w:val="Normal"/>
        <w:rPr/>
      </w:pPr>
      <w:r>
        <w:rPr/>
        <w:t>Slide 3:</w:t>
      </w:r>
    </w:p>
    <w:p>
      <w:pPr>
        <w:pStyle w:val="NormalWeb"/>
        <w:kinsoku w:val="false"/>
        <w:overflowPunct w:val="false"/>
        <w:spacing w:before="86" w:after="0"/>
        <w:textAlignment w:val="baseline"/>
        <w:rPr/>
      </w:pPr>
      <w:r>
        <w:rPr>
          <w:rFonts w:eastAsia="SimSun;宋体" w:cs="+mn-cs" w:ascii="Arial" w:hAnsi="Arial"/>
          <w:color w:val="000000"/>
          <w:kern w:val="2"/>
        </w:rPr>
        <w:t xml:space="preserve">All schools use electricity, right? That electricity comes from the coal that we all know is really bad for the environment. So we get a few wind turbines, and? No more coal. We all take the bus to school, and that takes oil right? So we all get off the bus, and bike or walk to school. Bye-bye oil. We have all this waste most of which goes to landfills and emits greenhouse gases, so we recycle it. We use water, so we get some waterless urinals. We need heating, so we get some solar thermal panels and other such devices. Then, whatever greenhouse gasses we are still putting into the air, we buy offsets. Then? Voila. We’re carbon neutral. That’s all well and good, but… </w:t>
      </w:r>
    </w:p>
    <w:p>
      <w:pPr>
        <w:pStyle w:val="Normal"/>
        <w:rPr/>
      </w:pPr>
      <w:r>
        <w:rPr/>
      </w:r>
    </w:p>
    <w:p>
      <w:pPr>
        <w:pStyle w:val="Normal"/>
        <w:rPr/>
      </w:pPr>
      <w:r>
        <w:rPr/>
        <w:t>Slide 4:</w:t>
      </w:r>
    </w:p>
    <w:p>
      <w:pPr>
        <w:pStyle w:val="NormalWeb"/>
        <w:kinsoku w:val="false"/>
        <w:overflowPunct w:val="false"/>
        <w:spacing w:before="86" w:after="0"/>
        <w:textAlignment w:val="baseline"/>
        <w:rPr>
          <w:rFonts w:ascii="Arial" w:hAnsi="Arial" w:eastAsia="SimSun;宋体" w:cs="+mn-cs"/>
          <w:color w:val="000000"/>
          <w:kern w:val="2"/>
        </w:rPr>
      </w:pPr>
      <w:r>
        <w:rPr>
          <w:rFonts w:eastAsia="SimSun;宋体" w:cs="+mn-cs" w:ascii="Arial" w:hAnsi="Arial"/>
          <w:color w:val="000000"/>
          <w:kern w:val="2"/>
        </w:rPr>
        <w:t xml:space="preserve">It’s not that easy. What I just showed you was stage 1: Brainstorming. It’s fun, good for school projects, but the thing is, no-one takes it seriously. Stage 2 is the conceptual study. Do we actually have room for wind turbines? </w:t>
      </w:r>
    </w:p>
    <w:p>
      <w:pPr>
        <w:pStyle w:val="NormalWeb"/>
        <w:kinsoku w:val="false"/>
        <w:overflowPunct w:val="false"/>
        <w:spacing w:before="86" w:after="0"/>
        <w:textAlignment w:val="baseline"/>
        <w:rPr>
          <w:rFonts w:ascii="Arial" w:hAnsi="Arial" w:eastAsia="SimSun;宋体" w:cs="+mn-cs"/>
          <w:color w:val="000000"/>
          <w:kern w:val="2"/>
        </w:rPr>
      </w:pPr>
      <w:r>
        <w:rPr>
          <w:rFonts w:eastAsia="SimSun;宋体" w:cs="+mn-cs" w:ascii="Arial" w:hAnsi="Arial"/>
          <w:color w:val="000000"/>
          <w:kern w:val="2"/>
        </w:rPr>
        <w:t xml:space="preserve">How many people live close enough to school to bike? How much waste do we produce that we can recycle? How much water can we actually save with waterless urinals? How much roof space do we have that we can put solar thermal panels on? Most people, especially in schools, will not think of these questions, go to the decision makers in their school, such as admin, school board, and facilities manager, and then become demoralized by the fact that they’re asked all these questions that they’re not prepared to answer, and they’ll stop right there. Today we go past the brainstorming. </w:t>
      </w:r>
    </w:p>
    <w:p>
      <w:pPr>
        <w:pStyle w:val="Normal"/>
        <w:rPr/>
      </w:pPr>
      <w:r>
        <w:rPr/>
      </w:r>
    </w:p>
    <w:p>
      <w:pPr>
        <w:pStyle w:val="Normal"/>
        <w:rPr/>
      </w:pPr>
      <w:r>
        <w:rPr/>
        <w:t>Slide 5:</w:t>
      </w:r>
    </w:p>
    <w:p>
      <w:pPr>
        <w:pStyle w:val="NormalWeb"/>
        <w:spacing w:before="86" w:after="0"/>
        <w:textAlignment w:val="baseline"/>
        <w:rPr/>
      </w:pPr>
      <w:r>
        <w:rPr>
          <w:rFonts w:eastAsia="SimSun;宋体" w:cs="+mn-cs" w:ascii="Arial" w:hAnsi="Arial"/>
          <w:color w:val="000000"/>
          <w:kern w:val="2"/>
        </w:rPr>
        <w:t>These here are the objectives today. This is what we’re going to get done today. You have to know how much carbon you need to get rid of, you need to know how you could possibly do that, what options do you have – and then and you need to know how to apply those options in a real situation. We don’t have a real situation today – we only have 50 minutes – but we have a pretty cool simulation in three parts</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 xml:space="preserve">For the first one we have a seven minute activity in which you’ll use a carbon calculator to calculate the carbon footprint of a school. For the second one we’ll work for 10 minutes to brainstorm how you can hammer that carbon footprint down to ZERO. Then, for fifteen minutes, and you have to work hard and fast for this one, the big important part of what we’re doing today, is how you can apply everything we learned from the first to parts. </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Slide 9:</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Great job Wookie, thanks very much. So 4178 tons of carbon. Great. But what do we do about it? Well, we’ve done half the job for you. We’ve thought up 18 different common ways to reduce a school’s carbon footprint. But it’s still your job to make sure you understand each option. You’ll learn about each of those options on the posters, which are split into three groups: reductions, on-site renewable and offsets. Alright. We’re going to hand you a worksheet, and again, we’ve done most of it for you. All you have to do is a little bit of subtraction. Right. You lot over there by the reductions posters with Oscar. You guys by the Onsite renewable posters with Sang Hyuk. You guys with Mike, where he’ll tell you guys about carbon offsets. But before you do that, lets here from them as a whole group about what they’ll tell you.</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Slide 12:</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Now that you understand all about the various solutions, we need to consider what is actually do-able at High Carbon International School. For this you have to consider the various constraints, such as: How many people live close enough to school that they can actually walk. Group A will go back to the reductions and check out the constraints from each option. Group B is gonna go back to look at renewable energy, and do the same thing. Group C, the constraints are what the school’s policies might be. So you guys will go back to your groups, your team guides have some new worksheets for you and they’ll go over it with you.</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Slide 13:</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 xml:space="preserve">In stage 3, you’ve gotta figure out how much of each reduction, renewable, and offset you can do, and what’s the best combination. If we only put out 4178 tons of carbon a year, we can’t do two things that save 3000 tons each. Here we’ve outlined the best procedures for you to go about stage 3. Start with the lowest overall cost or in this case the biggest savings. Then you have to understand what constraints apply to that solution. Calculate how much you can actually do according to those constraints. STOP! GO BACK! Go to the second lowest cost after that, and go back through the steps. Keep doing this till you’ve gone through all six of them.. If you still have time, which if you work fast enough, you should, go to step 5: fill in columns E and F. It’s just a bit of calculator work, but just make sure you’re accurate. </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t>Slide 17:</w:t>
      </w:r>
    </w:p>
    <w:p>
      <w:pPr>
        <w:pStyle w:val="NormalWeb"/>
        <w:spacing w:before="86" w:after="0"/>
        <w:textAlignment w:val="baseline"/>
        <w:rPr>
          <w:rFonts w:ascii="Arial" w:hAnsi="Arial" w:eastAsia="SimSun;宋体" w:cs="+mn-cs"/>
          <w:color w:val="000000"/>
          <w:kern w:val="2"/>
        </w:rPr>
      </w:pPr>
      <w:r>
        <w:rPr>
          <w:rFonts w:eastAsia="SimSun;宋体" w:cs="+mn-cs" w:ascii="Arial" w:hAnsi="Arial"/>
          <w:color w:val="000000"/>
          <w:kern w:val="2"/>
        </w:rPr>
      </w:r>
    </w:p>
    <w:p>
      <w:pPr>
        <w:pStyle w:val="NormalWeb"/>
        <w:spacing w:before="86" w:after="0"/>
        <w:textAlignment w:val="baseline"/>
        <w:rPr/>
      </w:pPr>
      <w:r>
        <w:rPr>
          <w:rFonts w:eastAsia="SimSun;宋体" w:cs="+mn-cs" w:ascii="Arial" w:hAnsi="Arial"/>
          <w:color w:val="000000"/>
          <w:kern w:val="2"/>
        </w:rPr>
        <w:t xml:space="preserve">Congratulations guys, we’ve made High Carbon International School into Zero Carbon International School. For the next 20 years, </w:t>
      </w:r>
      <w:r>
        <w:rPr>
          <w:rFonts w:eastAsia="SimSun;宋体" w:cs="+mn-cs" w:ascii="Arial" w:hAnsi="Arial"/>
          <w:b/>
          <w:color w:val="000000"/>
          <w:kern w:val="2"/>
        </w:rPr>
        <w:t>Z</w:t>
      </w:r>
      <w:r>
        <w:rPr>
          <w:rFonts w:eastAsia="SimSun;宋体" w:cs="+mn-cs" w:ascii="Arial" w:hAnsi="Arial"/>
          <w:color w:val="000000"/>
          <w:kern w:val="2"/>
        </w:rPr>
        <w:t xml:space="preserve">CIS is completely carbon neutral. The upfront cost is 2.68 million USD, after considering our savings, we’ve only had to spend 1.11 million USD. Sounds like a lot, but really it’s roughly 2 STUDENT’S TUITION per year for 20 years. CHEAP! CHEAPCHEAPCHEAP! Why hasn’t EVERY SCHOOL IN THE WORLD DONE IT? NO-ONE KNOWS! We all should do it, so the question is: what are you guys going to do about it when </w:t>
      </w:r>
      <w:r>
        <w:rPr>
          <w:rFonts w:eastAsia="SimSun;宋体" w:cs="Arial" w:ascii="Arial" w:hAnsi="Arial"/>
          <w:color w:val="000000"/>
          <w:kern w:val="2"/>
        </w:rPr>
        <w:t>→→</w:t>
      </w:r>
      <w:r>
        <w:rPr>
          <w:rFonts w:eastAsia="SimSun;宋体" w:cs="+mn-cs" w:ascii="Arial" w:hAnsi="Arial"/>
          <w:color w:val="000000"/>
          <w:kern w:val="2"/>
        </w:rPr>
        <w:t>you get back to your carbon spitting school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SimSun;宋体" w:cs="Times New Roman"/>
      <w:b/>
      <w:bCs/>
      <w:i/>
      <w:iCs/>
      <w:sz w:val="28"/>
      <w:szCs w:val="28"/>
    </w:rPr>
  </w:style>
  <w:style w:type="character" w:styleId="Heading1Char">
    <w:name w:val="Heading 1 Char"/>
    <w:basedOn w:val="DefaultParagraphFont"/>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NoSpacing">
    <w:name w:val="No Spacing"/>
    <w:qFormat/>
    <w:pPr>
      <w:widowControl/>
      <w:bidi w:val="0"/>
    </w:pPr>
    <w:rPr>
      <w:rFonts w:ascii="Times New Roman" w:hAnsi="Times New Roman" w:eastAsia="SimSun;宋体" w:cs="Times New Roman"/>
      <w:color w:val="auto"/>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5:32:00Z</dcterms:created>
  <dc:creator>Ghost</dc:creator>
  <dc:description/>
  <cp:keywords/>
  <dc:language>en-US</dc:language>
  <cp:lastModifiedBy>Ghost</cp:lastModifiedBy>
  <dcterms:modified xsi:type="dcterms:W3CDTF">2009-03-19T05:32:00Z</dcterms:modified>
  <cp:revision>2</cp:revision>
  <dc:subject/>
  <dc:title/>
</cp:coreProperties>
</file>